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sr-RS"/>
              </w:rPr>
              <w:t>76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sr-RS"/>
              </w:rPr>
              <w:t>16</w:t>
            </w:r>
            <w:r>
              <w:rPr>
                <w:b/>
                <w:lang w:val="sr-CS"/>
              </w:rPr>
              <w:t>.0</w:t>
            </w:r>
            <w:r>
              <w:rPr>
                <w:b/>
                <w:lang w:val="sr-RS"/>
              </w:rPr>
              <w:t>8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за  </w:t>
      </w:r>
      <w:r>
        <w:rPr>
          <w:b/>
          <w:lang w:val="sr-RS"/>
        </w:rPr>
        <w:t>ЧЕТВРТАК 22</w:t>
      </w:r>
      <w:r>
        <w:rPr>
          <w:b/>
          <w:lang w:val="sr-CS"/>
        </w:rPr>
        <w:t>.08.2024.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9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  <w:bookmarkStart w:id="0" w:name="_GoBack"/>
      <w:bookmarkStart w:id="1" w:name="_GoBack"/>
      <w:bookmarkEnd w:id="1"/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/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рвом ребалансу буџета општине Рача за 2024. годину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/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П</w:t>
      </w:r>
      <w:r>
        <w:rPr/>
        <w:t>рве измене Кадровског плана Општинске управе и Општинског правобранилаштва општине Рача за 2024. годину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/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 Црвеном крсту Рача на </w:t>
      </w:r>
      <w:r>
        <w:rPr>
          <w:lang w:val="sr-RS"/>
        </w:rPr>
        <w:t>П</w:t>
      </w:r>
      <w:r>
        <w:rPr/>
        <w:t>рву измену Финансијског плана и програмских активности за 2024. годину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/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споразума о уступању обављања послова локалног омбудсмана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Извештаја о извршењу одлуке о буџету општине Рача у периоду јануар-јун 2024. годин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измени и допуни Одлуке о радном времену угоститељских, трговинских, занатских и других услужних објеката на територији општине Рача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Општинског већа општине Рача за период од 09.02.2024.- 30.06.2024. године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Борци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Бошњане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елико Крчмаре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ишевац 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учић 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Доња Рача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Доње Јарушице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Ђурђево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Мало Крчмаре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Мирашевац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Поповић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Рача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араново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епци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ипић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Трска за 20</w:t>
      </w:r>
      <w:r>
        <w:rPr>
          <w:lang w:val="sr-RS"/>
        </w:rPr>
        <w:t>23</w:t>
      </w:r>
      <w:r>
        <w:rPr>
          <w:lang w:val="sr-CS"/>
        </w:rPr>
        <w:t>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 Вам је с тога у материјалу за ову седницу достављен Тромесечни извештај о реализацији Годишњег програма пословања Јавног предузећа за управљање и развој инфраструктурних објеката Рача, за 2024. годину, за период 01.01.-30.06.2024.године, број 265/2024 од 16.07.2024. године. О њему се не расправља и не гласа на седници Скупштине, већ је достављен искључиво ради извештавања одборник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4-08-16T12:56:00Z</cp:lastPrinted>
  <dcterms:modified xsi:type="dcterms:W3CDTF">2024-08-16T11:59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